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le Grov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Demonstr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ase of use in the secondary Mathematic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Plot plots the graph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unctions in the Cartesian (XY)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unctions in po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unctions in parametric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in the form y = f(x) or x = f(y). 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and logarithmic functions are handled. 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mplicit functions in polynomial form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ntered using standard notation.  The numbers �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rdware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plot works best on DOS computers with math coprocess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and Pentium computers.  DOS 3.3 or later is required.  Fun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under Windows as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nPlot on 386 computers to graph very simpl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trig functions and circles.  The zoom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work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 is required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and Star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LOT.EXE into any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O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rchase your registered vers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 is for evaluation only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purchase a registered copy for yourself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hool.  Full details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nction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for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btraction, mi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ultiplication (op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s support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e       sin(x)          inverse sine      arcsin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ine     cos(x)          inverse cosine    arccos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gent    tan(x)          inverse tangent   arctan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ecant   csc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ant     sec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tangent  cot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   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nential base e     e          any power            a ,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arithm base e       ln(x)      hyperbolic sine      sinh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arithm base 10      log(x)     hyperbolic cosine    cosh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re root            sqr(x)     hyperbolic tangent   tanh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value         |x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unction      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[3] for the number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][2] for the symbol �  (degre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of 16 functions can be graphed, 8 in paramet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ing Functions Tutorial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Press cursor [Up] key to type an exponent, and press [Down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bas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enter the function  y = x�-3x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Y] [=] [X] [Up] [2] [Down] [-] [3]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Enter] key to see the graph. 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 symbol need 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][C] to clear the screen.  Press [Alt][C] agai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he formula entry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.  FunPlot permits the graphs of two or more function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Graphs can be expanded or compressed along each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es.  Graphs can also be scanned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y =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x�   (Note: each grap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igned a different colou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Alt][Z]  to zoom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[X]  to zoom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[A]  to expand the x ax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[S]  to compress the x ax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[D]  to expand the y ax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[F]  to compress the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[O]  returns the axes to their default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[Up]     moves up the gra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[Down]   moves down the gra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[Right]  scans the graph t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[Left]   scans the graph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[1]      slow zoom or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[9]      fast zoom o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][C] to clear the screen.  This erase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except the last.  Press [Alt][C] agai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he last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Use brackets around the numerators and denominators of r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when they consist of more than on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enter the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 - 6                  5x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 = �������           y =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x + 10               9 - 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in the form:  y = (x-6)/(2x+10)     y = 5x�/(9 - x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Put brackets around the arguments of standar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s of trigonometric functions are handled with the ex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enter the function   y = 2sin�x - tan(x - 2�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form:  y = 2sin(x)� - tan(x - 2�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 [Alt][3] produces 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.  Equations of circles, ellipses and hyperbolas are hand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ly.  For example, enter as show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� + y� =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(x-7)� + y� =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x-3)�/4 - (y+2)�/9 =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 Other simple implicit functions can be easily grap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 Enter as shown      x  + y  = 12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/2     2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    +  y    =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 = cos(y) - 2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ake of speed and accuracy FunPlot cannot grap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cit functions.  Only those where one of x and y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nomial with exponents less than 5.  Cons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y = sin(xy)   cannot be 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, some gaps may appear in the graphs of implicit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unPlo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FunPlot has very useful features for working with trigo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ric functions.  Press [Alt][R] to switch between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an, radian fractions of �, and degrees on the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y = 3sin(2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Alt][R] to switch to fractions of � on the x-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Alt][R] again to see the same graph with degre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om and scan features work in these mod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y = 5cos(3x - 120�)  (use [Alt][2] for �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4tan(.5x - �/4)  (use [Alt][3] for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FunPlot can also graphically solve a pair of inters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y = sin(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cos(2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in.  Then press [Alt][P] and a red cross appea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e of the screen.  Use the cursor keys to position the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near the point of intersection of the graphs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[Z].  The solution is displayed beside the poi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ither or both coordinates is a simple rational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integers, �, or square roots, then that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underneath the decimal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nal Not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features that you can explore such as changing the</w:t>
      </w:r>
    </w:p>
    <w:p>
      <w:pPr>
        <w:pStyle w:val="PreformattedText"/>
        <w:bidi w:val="0"/>
        <w:jc w:val="left"/>
        <w:rPr/>
      </w:pPr>
      <w:r>
        <w:rPr/>
        <w:t>colors used to display graphs, saving a screen as PCX file for</w:t>
      </w:r>
    </w:p>
    <w:p>
      <w:pPr>
        <w:pStyle w:val="PreformattedText"/>
        <w:bidi w:val="0"/>
        <w:jc w:val="left"/>
        <w:rPr/>
      </w:pPr>
      <w:r>
        <w:rPr/>
        <w:t>printing by a graphics program or plotting in polar or parametric</w:t>
      </w:r>
    </w:p>
    <w:p>
      <w:pPr>
        <w:pStyle w:val="PreformattedText"/>
        <w:bidi w:val="0"/>
        <w:jc w:val="left"/>
        <w:rPr/>
      </w:pPr>
      <w:r>
        <w:rPr/>
        <w:t>form.  Press [Alt][H] for a complete list of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re about FunPlo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e Grove Computer Services is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 and the software FunPlot is</w:t>
      </w:r>
    </w:p>
    <w:p>
      <w:pPr>
        <w:pStyle w:val="PreformattedText"/>
        <w:bidi w:val="0"/>
        <w:jc w:val="left"/>
        <w:rPr/>
      </w:pPr>
      <w:r>
        <w:rPr/>
        <w:t>registered with this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marketing technique that allows computer users to</w:t>
      </w:r>
    </w:p>
    <w:p>
      <w:pPr>
        <w:pStyle w:val="PreformattedText"/>
        <w:bidi w:val="0"/>
        <w:jc w:val="left"/>
        <w:rPr/>
      </w:pPr>
      <w:r>
        <w:rPr/>
        <w:t>try a software program before buying it.  This allows you, the</w:t>
      </w:r>
    </w:p>
    <w:p>
      <w:pPr>
        <w:pStyle w:val="PreformattedText"/>
        <w:bidi w:val="0"/>
        <w:jc w:val="left"/>
        <w:rPr/>
      </w:pPr>
      <w:r>
        <w:rPr/>
        <w:t>user, a chance to make sure a program runs well on your computer</w:t>
      </w:r>
    </w:p>
    <w:p>
      <w:pPr>
        <w:pStyle w:val="PreformattedText"/>
        <w:bidi w:val="0"/>
        <w:jc w:val="left"/>
        <w:rPr/>
      </w:pPr>
      <w:r>
        <w:rPr/>
        <w:t>and meets your specific needs ... before pay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Plot is not freeware and it is not in the public domain.  It is</w:t>
      </w:r>
    </w:p>
    <w:p>
      <w:pPr>
        <w:pStyle w:val="PreformattedText"/>
        <w:bidi w:val="0"/>
        <w:jc w:val="left"/>
        <w:rPr/>
      </w:pPr>
      <w:r>
        <w:rPr/>
        <w:t>sold through the shareware market.  As such, you may evaluate the</w:t>
      </w:r>
    </w:p>
    <w:p>
      <w:pPr>
        <w:pStyle w:val="PreformattedText"/>
        <w:bidi w:val="0"/>
        <w:jc w:val="left"/>
        <w:rPr/>
      </w:pPr>
      <w:r>
        <w:rPr/>
        <w:t>program for a period of 30 days free of charge.  If after that time</w:t>
      </w:r>
    </w:p>
    <w:p>
      <w:pPr>
        <w:pStyle w:val="PreformattedText"/>
        <w:bidi w:val="0"/>
        <w:jc w:val="left"/>
        <w:rPr/>
      </w:pPr>
      <w:r>
        <w:rPr/>
        <w:t>you decide to continue using FunPlot, you must purchase it.  You</w:t>
      </w:r>
    </w:p>
    <w:p>
      <w:pPr>
        <w:pStyle w:val="PreformattedText"/>
        <w:bidi w:val="0"/>
        <w:jc w:val="left"/>
        <w:rPr/>
      </w:pPr>
      <w:r>
        <w:rPr/>
        <w:t>will receive a registered version of the software, an updated</w:t>
      </w:r>
    </w:p>
    <w:p>
      <w:pPr>
        <w:pStyle w:val="PreformattedText"/>
        <w:bidi w:val="0"/>
        <w:jc w:val="left"/>
        <w:rPr/>
      </w:pPr>
      <w:r>
        <w:rPr/>
        <w:t>manual and three months of technical support.  You may chose to</w:t>
      </w:r>
    </w:p>
    <w:p>
      <w:pPr>
        <w:pStyle w:val="PreformattedText"/>
        <w:bidi w:val="0"/>
        <w:jc w:val="left"/>
        <w:rPr/>
      </w:pPr>
      <w:r>
        <w:rPr/>
        <w:t>receive to software and manual by E-mail or regula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Professionals (ASP). The ASP wants to make sur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areware principle works for you. If you are un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ing the member directly, ASP may be able to help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ver Road, Muskegon, MI 49442 USA, FAX 616-788-2765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0007,3536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questions or suggestions, conta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e Grove Computer Services</w:t>
      </w:r>
    </w:p>
    <w:p>
      <w:pPr>
        <w:pStyle w:val="PreformattedText"/>
        <w:bidi w:val="0"/>
        <w:jc w:val="left"/>
        <w:rPr/>
      </w:pPr>
      <w:r>
        <w:rPr/>
        <w:t>112 Springdale Crescent</w:t>
      </w:r>
    </w:p>
    <w:p>
      <w:pPr>
        <w:pStyle w:val="PreformattedText"/>
        <w:bidi w:val="0"/>
        <w:jc w:val="left"/>
        <w:rPr/>
      </w:pPr>
      <w:r>
        <w:rPr/>
        <w:t>Oshawa Ontario L1H 7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 and proprietor: Mike Roche  </w:t>
      </w:r>
    </w:p>
    <w:p>
      <w:pPr>
        <w:pStyle w:val="PreformattedText"/>
        <w:bidi w:val="0"/>
        <w:jc w:val="left"/>
        <w:rPr/>
      </w:pPr>
      <w:r>
        <w:rPr/>
        <w:t>Internet E-mail:  roche@durham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le Grove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2 Springdale Cresc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hawa, Ontario  L1H7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Information for Fu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ndividual Copy:  $2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urchaser may use on one computer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chool Licence:     $.10 times the number of students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attending school. (Round number of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students to the nearest 10.)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Purchase orders accepted.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Minimum: $6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icence permits use on all computers in the school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ncluding installation on a network fileserver.  As well,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taff and students of the school may take a copy home for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nstallation and use on their home computers.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oard Licence:     $.06 times the number of Grade 9-12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</w:t>
      </w:r>
      <w:r>
        <w:rPr/>
        <w:t>students in the board.  (Round the number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</w:t>
      </w:r>
      <w:r>
        <w:rPr/>
        <w:t>of students to the nearest 100.)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</w:t>
      </w:r>
      <w:r>
        <w:rPr/>
        <w:t>Minimum: $2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</w:t>
      </w:r>
      <w:r>
        <w:rPr/>
        <w:t>Purchase orders accepted.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icence permits use on all computers in the Board including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nstallation on all network fileservers managed by the Board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f Education.  As well, all staff and students in all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chools may take a copy home for installation and use on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heir home computers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le Grove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2 Springdale Cresc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hawa, Ontario  L1H7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for Fun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Copy     $20                         $ 20.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ario residents add 8% Retail Sales Tax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rnet E-Mail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Internet address provided, softwa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-mailed to the purchaser's E-Mail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no shipping charges will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f you wish delivery by mail ($5)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                                  $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ust accompany order.  Make cheque or money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 to: Maple Grove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/Prov: _______      Zip/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le Grove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2 Springdale Cresc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hawa, Ontario  L1H7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Order form for Fun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Licence      $.10 x _______ students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ario orders add %8 Retail Sales Tax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                      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accepted.  Otherwise payment must ac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Make cheque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e Grove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Name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/Prov: _______      Zip/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E-Mail 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provided, software will be e-mailed to the purcha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Internet 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le Grove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2 Springdale Cresc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hawa, Ontario  L1H7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or School District Order form for Fu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Licence       $.06 x _______ students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ario orders add %8 Retail Sales Tax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                      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accepted.  Otherwise payment must ac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Make cheque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le Grove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Name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/Prov: _______      Zip/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E-Mail 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provided, software will be e-mailed to the purcha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Internet address.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